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ndpunt Yvonne:</w:t>
      </w:r>
    </w:p>
    <w:p>
      <w:pPr>
        <w:pStyle w:val="Normal"/>
        <w:rPr/>
      </w:pPr>
      <w:r>
        <w:rPr/>
        <w:t>Ik vind dat genetische manipulatie zowel in de landbouw als in de geneeskunde toegepast mag worden. Wel vind ik dat er regels gemaakt moeten worden met betrekking tot hoeverre genetische manipulatie toegepast mag worden. Ik vind het bijvoorbeeld onnodig om genetische manipulatie toe te passen om de vorm van producten aan te passen zodat ze beter in een verpakking passen.</w:t>
        <w:br/>
        <w:t>Toch vind ik het in de landbouw minder erg als er geknoeid wordt met producten dan in de geneeskunde. Je kunt natuurlijk heel ver gaan maar de waardigheid van de mens mag je natuurlijk niet schaden. Ik vind bijvoorbeeld dat genetische manipulatie niet toegepast mag gaan worden om de schoonheidsidealen van een mens na te streven.  Het moet wel normaal blijven en ter verbetering van dingen die noodzakelijk zijn om aan te passen. Dit om bijvoorbeeld dodelijke  ziekten   zo veel mogelijk uit te sluiten.</w:t>
      </w:r>
    </w:p>
    <w:p>
      <w:pPr>
        <w:pStyle w:val="Normal"/>
        <w:widowControl/>
        <w:bidi w:val="0"/>
        <w:spacing w:lineRule="auto" w:line="276" w:before="0" w:after="200"/>
        <w:jc w:val="left"/>
        <w:rPr/>
      </w:pPr>
      <w:r>
        <w:rPr/>
      </w:r>
    </w:p>
    <w:sectPr>
      <w:type w:val="nextPage"/>
      <w:pgSz w:w="11906" w:h="16838"/>
      <w:pgMar w:left="1417" w:right="1417" w:gutter="0" w:header="0" w:top="141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nl-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nl-NL"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2d3d"/>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nl-NL"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Standaardtabe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thema">
  <a:themeElements>
    <a:clrScheme name="Kantoor">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toor">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toor">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ages>1</Pages>
  <Words>138</Words>
  <Characters>760</Characters>
  <CharactersWithSpaces>897</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6:52:00Z</dcterms:created>
  <dc:creator>Brigitte</dc:creator>
  <dc:description/>
  <dc:language>en-US</dc:language>
  <cp:lastModifiedBy>Brigitte</cp:lastModifiedBy>
  <dcterms:modified xsi:type="dcterms:W3CDTF">2009-03-24T17: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